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11 Lesson  5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2D relate decimals to fractions that name tenths and hundredths using concrete objects and model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TE—combine with 11-6</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You know how to write fractions and decimals to describe parts of a whole. Today you will learn how to write fractions as decima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sz w:val="20"/>
              </w:rPr>
            </w:pPr>
            <w:r>
              <w:rPr>
                <w:rFonts w:cs="Century Schoolbook;Century" w:ascii="Century Schoolbook;Century" w:hAnsi="Century Schoolbook;Century"/>
                <w:sz w:val="20"/>
              </w:rPr>
              <w:t>Decimal models</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0"/>
              </w:rPr>
              <w:t>A dime</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hold up a dime--- What fractions tell what part of a dollar this coin is? 1/10. What decimal, along with a dollar sign, tells the value of this coin?</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In a pet store 7 out of 10 customers have a dog as a pet. Use place-value blocks and shade a tenths model to show the number of customers who have a dog. Write a number as a fraction and then a decimal.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How can you use this model to represent the number of customers who have dogs? What fraction describes the place value blocks and the shaded part of the model? What decimal describes the place value model and shaded parts?  What does this tell you about the relationship between .7 and 7/10?</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How can you write a fraction as a decimal if the fraction has a denominator of 10? What if a fraction has a denominator of 100?</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Have the students color in hundredth and tenths on a chart. Have them write the decimal and the fraction for each.</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 xml:space="preserve">Interactive notebooks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A tenth grid and a hundredth grid for each student.</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Write 2 3/10 as a decimal. Explain how you decided what to write?</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reflect in their interactive notebooks how decimals and fraction are re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Display the digi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Display the digit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Number tiles 0-9 for each group</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Tenths and hundredths grids for each</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09:00Z</dcterms:created>
  <dc:creator>lcisd</dc:creator>
  <dc:description/>
  <dc:language>en-US</dc:language>
  <cp:lastModifiedBy>Lisa</cp:lastModifiedBy>
  <cp:lastPrinted>2008-10-03T12:16:00Z</cp:lastPrinted>
  <dcterms:modified xsi:type="dcterms:W3CDTF">2010-02-22T02:25:00Z</dcterms:modified>
  <cp:revision>4</cp:revision>
  <dc:subject/>
  <dc:title>Mathematics Daily Lesson Plan</dc:title>
</cp:coreProperties>
</file>